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Arial"/>
          <w:color w:val="FF0000"/>
          <w:sz w:val="40"/>
          <w:szCs w:val="40"/>
        </w:rPr>
      </w:pPr>
      <w:r>
        <w:rPr>
          <w:rFonts w:cs="Arial" w:ascii="Copperplate Gothic Bold" w:hAnsi="Copperplate Gothic Bold"/>
          <w:color w:val="FF0000"/>
          <w:sz w:val="40"/>
          <w:szCs w:val="40"/>
        </w:rPr>
        <w:t>SEMINOLE COUNTY PUBLIC SCHOO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7310</wp:posOffset>
                </wp:positionH>
                <wp:positionV relativeFrom="paragraph">
                  <wp:posOffset>228600</wp:posOffset>
                </wp:positionV>
                <wp:extent cx="2663190" cy="931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pperplate Gothic Bold"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>Teaching &amp;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73.35pt;mso-wrap-distance-left:9.05pt;mso-wrap-distance-right:9.05pt;mso-wrap-distance-top:0pt;mso-wrap-distance-bottom:0pt;margin-top:18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>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Copperplate Gothic Bold"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>Teaching &amp;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</w:tabs>
        <w:rPr>
          <w:rFonts w:ascii="Copperplate Gothic Bold" w:hAnsi="Copperplate Gothic Bold" w:cs="Arial"/>
          <w:sz w:val="32"/>
          <w:szCs w:val="3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13765" cy="8585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174625</wp:posOffset>
                </wp:positionV>
                <wp:extent cx="210502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bet Wilson, Ed.D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0 E. Lake Mary Blvd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nford, FL  3277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2pt;mso-wrap-distance-left:9.05pt;mso-wrap-distance-right:9.05pt;mso-wrap-distance-top:0pt;mso-wrap-distance-bottom:0pt;margin-top:13.75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rbet Wilson, Ed.D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recto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00 E. Lake Mary Blvd.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anford, FL  32773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 Phone:</w:t>
        <w:tab/>
        <w:t>(407) 320-049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2286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orbet_wilson@scps.k12.fl.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orbet_wilson@scps.k12.fl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     (407) 320-02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2"/>
          <w:szCs w:val="22"/>
        </w:rPr>
        <w:t>.  Resum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e all applications complete, including certification paperwork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esent information in an easily readable forma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e all required information---double check!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ersonalize documents for the position and school you are applying to. Most don’t require cover letter and you probably only need to include one if you have a specific reason for doing s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e a personal e-mail account with a professional name and business-type recording on your voice mai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2.  Advance Preparati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eck out the school’s websit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ok at some data for the school (FLDOE website is excellent for this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pare some possible answers; practice!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nspoken Societal Norms &amp; Social Medi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nships/Practicums: Your First Interview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3.  The Interview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rance/Dress: Professional!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rrive early (know how to get to the school) and introduce yourself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nswer questions completely and thoughtfully. Be sure to answer all parts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ips for Presentation and Nervousnes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epare a few questions to ask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now the current buzz words-reading in the content area, Marzano, Danielson, PLCs (Professional Learning Communities), Inquiry-Based Learning, Cooperative Learning (Kagan), Florida Standards, CCSS, Lowest Quartile, Annual Learning Gain, FCAT 2.0, EOC, MTSS, etc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derstand the components of the FCAT 2.0 and EOCs and how schools are graded.  What is the school’s performance track record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4. Possible Interview Ques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Tell me about yourself, your background, how you came to be here today.</w:t>
      </w:r>
    </w:p>
    <w:p>
      <w:pPr>
        <w:pStyle w:val="Normal"/>
        <w:rPr/>
      </w:pPr>
      <w:r>
        <w:rPr>
          <w:sz w:val="22"/>
          <w:szCs w:val="22"/>
        </w:rPr>
        <w:t>2.  Why do you want to teach in a middle school (or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grade, or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 math, etc.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Describe how you would plan for the first week of school.</w:t>
      </w:r>
    </w:p>
    <w:p>
      <w:pPr>
        <w:pStyle w:val="Normal"/>
        <w:rPr/>
      </w:pPr>
      <w:r>
        <w:rPr>
          <w:sz w:val="22"/>
          <w:szCs w:val="22"/>
        </w:rPr>
        <w:t>4.  What is your philosophy of classroom management? What might the rules be in your classroom?</w:t>
      </w:r>
    </w:p>
    <w:p>
      <w:pPr>
        <w:pStyle w:val="Normal"/>
        <w:rPr/>
      </w:pPr>
      <w:r>
        <w:rPr>
          <w:sz w:val="22"/>
          <w:szCs w:val="22"/>
        </w:rPr>
        <w:t xml:space="preserve">5.  What type of activities might you use to teach a concept/unit/lesson? What is your experience wit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igital curricul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How do you plan to structure your grading system? What is your philosophy of grading?</w:t>
      </w:r>
    </w:p>
    <w:p>
      <w:pPr>
        <w:pStyle w:val="Normal"/>
        <w:rPr/>
      </w:pPr>
      <w:r>
        <w:rPr>
          <w:sz w:val="22"/>
          <w:szCs w:val="22"/>
        </w:rPr>
        <w:t>7.  How do you plan to integrate technology and critical thinking in your content area?</w:t>
      </w:r>
    </w:p>
    <w:p>
      <w:pPr>
        <w:pStyle w:val="Normal"/>
        <w:rPr/>
      </w:pPr>
      <w:r>
        <w:rPr>
          <w:sz w:val="22"/>
          <w:szCs w:val="22"/>
        </w:rPr>
        <w:t>8.  What would be important for parents to hear on Back to School Night?</w:t>
      </w:r>
    </w:p>
    <w:p>
      <w:pPr>
        <w:pStyle w:val="Normal"/>
        <w:rPr/>
      </w:pPr>
      <w:r>
        <w:rPr>
          <w:sz w:val="22"/>
          <w:szCs w:val="22"/>
        </w:rPr>
        <w:t>9.  Are you interested in sponsoring extracurricular activities? What interests you?</w:t>
      </w:r>
    </w:p>
    <w:p>
      <w:pPr>
        <w:pStyle w:val="Normal"/>
        <w:rPr/>
      </w:pPr>
      <w:r>
        <w:rPr>
          <w:sz w:val="22"/>
          <w:szCs w:val="22"/>
        </w:rPr>
        <w:t>10.  Tell me about the most challenging experience you faced when in your internshi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Give me some ideas about how you plan to engage struggling learn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Follow Up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nd an e-mail or letter of thank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llow through with advice from the interviewer if some is offered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5:32:00Z</dcterms:created>
  <dc:creator>Nodaway-Holt</dc:creator>
  <dc:description/>
  <cp:keywords/>
  <dc:language>en-US</dc:language>
  <cp:lastModifiedBy>Karen Verkler</cp:lastModifiedBy>
  <cp:lastPrinted>2013-12-04T14:53:00Z</cp:lastPrinted>
  <dcterms:modified xsi:type="dcterms:W3CDTF">2014-04-14T15:32:00Z</dcterms:modified>
  <cp:revision>2</cp:revision>
  <dc:subject/>
  <dc:title>Nodaway-Holt R-VII</dc:title>
</cp:coreProperties>
</file>